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ОВСКИЙ СЕЛЬСКИ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Емельяновского района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Елов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0.05.2023                                                                                                  № 48-204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Еловского сельского совета депутатов от 13.12.2022 г. №43-183р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Администрации Еловского  сельсовета Емельяновского района Красноярского края»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Совета администрации Красноярского края от 29.12.2007 N 512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", ст.135 Трудового Кодекса и руководствуясь Уставом Еловского сельсовета, Еловский сельский Совет депута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Еловского Совета депутатов от 13.12.2022 г. №43-183р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Администрации Еловского  сельсовета Емельяновского района Красноярского края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 Приложение № 1 к Положению об оплате труда лиц, замещающих муниципальные должности, осуществляющих свои полномочия на постоянной основе, и муниципальных служащих Администрации Еловского сельсовета Емельяновского района Красноярского края, изложить в редакции, согласно приложению 1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иложение №2 к Положению об оплате труда лиц, замещающих муниципальные должности, осуществляющих свои полномочия на постоянной основе, и муниципальных служащих Администрации Еловского сельсовета Емельяновского района Красноярского края, изложить в редакции,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возложить на главного бухгалтера Еловского сельсовета Городецкую К.С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в газете «Емельяновские веси» и распространяет свое действие на правоотношения, возникшие  01 июля 2023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Е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С.А.Валаг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сельсовета                                                                                 И.И.Шалют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48-204р  от 30.05.2023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 и денежного поощрения лиц, замещающих муниципальные должности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рублей в месяц)</w:t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муниципальных образований края по оплате труда лиц, замещающих выборные муниципальные должно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08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№ 48-204р  от 30.05.2023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Е ОКЛАДЫ 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ЕЛОВСКОГО СЕЛЬСОВЕТА ЕМЕЛЬЯНОВСКОГО РАЙОНА КРАСНОЯРСКОГО КРАЯ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/>
      </w:pPr>
      <w:r>
        <w:rPr/>
        <w:t>(рублей в месяц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122"/>
        <w:gridCol w:w="1732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должност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окла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группе МО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 </w:t>
            </w:r>
            <w:r>
              <w:rPr>
                <w:sz w:val="28"/>
                <w:szCs w:val="28"/>
              </w:rPr>
              <w:t>997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623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427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889,0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2-й категори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17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16CFFBB2991FFADA0CD99FACC3CDE15D018470F3E36D3DE17357FF503F461Ab0tF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6:00Z</dcterms:created>
  <dc:creator>Пользователь Windows</dc:creator>
  <dc:description/>
  <cp:keywords/>
  <dc:language>en-US</dc:language>
  <cp:lastModifiedBy>ADMIN</cp:lastModifiedBy>
  <cp:lastPrinted>2022-06-02T10:42:00Z</cp:lastPrinted>
  <dcterms:modified xsi:type="dcterms:W3CDTF">2023-05-30T08:48:00Z</dcterms:modified>
  <cp:revision>3</cp:revision>
  <dc:subject/>
  <dc:title/>
</cp:coreProperties>
</file>